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Manual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de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Operação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imulador de ECF v. 1.00</w:t>
      </w:r>
    </w:p>
    <w:p>
      <w:pPr>
        <w:pStyle w:val="Normal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</w:r>
      <w:r>
        <w:br w:type="page"/>
      </w:r>
    </w:p>
    <w:p>
      <w:pPr>
        <w:pStyle w:val="Heading1"/>
        <w:spacing w:lineRule="auto" w:line="360"/>
        <w:jc w:val="left"/>
        <w:rPr/>
      </w:pPr>
      <w:bookmarkStart w:id="0" w:name="__RefHeading___Toc21929397"/>
      <w:bookmarkEnd w:id="0"/>
      <w:r>
        <w:rPr/>
        <w:t>Índice</w:t>
      </w:r>
    </w:p>
    <w:p>
      <w:pPr>
        <w:pStyle w:val="Normal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21929397">
            <w:r>
              <w:rPr>
                <w:rStyle w:val="IndexLink"/>
                <w:szCs w:val="36"/>
                <w:lang w:val="en-US" w:eastAsia="en-US"/>
              </w:rPr>
              <w:t>Índ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398">
            <w:r>
              <w:rPr>
                <w:rStyle w:val="IndexLink"/>
                <w:sz w:val="28"/>
                <w:szCs w:val="36"/>
                <w:lang w:val="en-US" w:eastAsia="en-US"/>
              </w:rPr>
              <w:t>1. Introdu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399">
            <w:r>
              <w:rPr>
                <w:rStyle w:val="IndexLink"/>
                <w:sz w:val="28"/>
                <w:szCs w:val="36"/>
                <w:lang w:val="en-US" w:eastAsia="en-US"/>
              </w:rPr>
              <w:t>2. Ambien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400">
            <w:r>
              <w:rPr>
                <w:rStyle w:val="IndexLink"/>
                <w:sz w:val="28"/>
                <w:szCs w:val="36"/>
                <w:lang w:val="en-US" w:eastAsia="en-US"/>
              </w:rPr>
              <w:t>3. Instal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401">
            <w:r>
              <w:rPr>
                <w:rStyle w:val="IndexLink"/>
                <w:sz w:val="28"/>
                <w:szCs w:val="36"/>
                <w:lang w:val="en-US" w:eastAsia="en-US"/>
              </w:rPr>
              <w:t>4. Utiliz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402">
            <w:r>
              <w:rPr>
                <w:rStyle w:val="IndexLink"/>
                <w:sz w:val="28"/>
                <w:szCs w:val="36"/>
                <w:lang w:val="en-US" w:eastAsia="en-US"/>
              </w:rPr>
              <w:t>5. Arquivo de MF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28"/>
        </w:rPr>
      </w:pPr>
      <w:bookmarkStart w:id="1" w:name="__RefHeading___Toc21929398"/>
      <w:bookmarkEnd w:id="1"/>
      <w:r>
        <w:rPr>
          <w:sz w:val="28"/>
        </w:rPr>
        <w:t>1. Introduçã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O Simulador de ECFs da ZPM é um software executável em Windows que tem por finalidade simular o funcionamento de uma impressora fiscal da série Logge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 principal vantagem de um simulador em Windows é a criação de aplicativos comerciais sem a necessidade de um equipamento fiscal físico durante a etapa de desenvolvimento dp software, facilitando o trabalho em equipe, onde seria muito oneroso dispor-se de vários equipamentos. Permite também a execução de testes quando não há nenhum ECF (Emissor de Cupom Fiscal) disponíve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Simulador de ECFs ZPM foi desenvolvido com base nos ECFs da série Logger II e a versão 1.00 simula o funcionamento da versão 03.00.00 do software básico dos ECF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ortante</w:t>
      </w:r>
      <w:r>
        <w:rPr/>
        <w:t>.: Apesar do comportamento do Simulador ser muito semelhante ao comportamento do ECF, não há garantias de que o funcionamento do ECF será idêntico ao do simulador em todos os casos. Fatores como a velocidade do processador, por exemplo, influenciam o tempo de resposta e execução dos comandos. Apesar de todos os esforços empreendidos no desenvolvimento de um Simulador de ECFs, há também a possibilidade de divergências no resultado da execução dos comandos em relção ao ECF real. Portanto um software desenvolvido com o apoio do Simulador deverá, ao seu término, ser validado com um ECF re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</w:rPr>
      </w:pPr>
      <w:bookmarkStart w:id="2" w:name="__RefHeading___Toc21929399"/>
      <w:r>
        <w:rPr>
          <w:sz w:val="28"/>
        </w:rPr>
        <w:t>2. Ambiente</w:t>
      </w:r>
      <w:bookmarkEnd w:id="2"/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 Simulador de ECFs foi desenvolvido e testado com Windows 98</w:t>
      </w:r>
      <w:r>
        <w:rPr>
          <w:vertAlign w:val="superscript"/>
          <w:lang w:val="en-US"/>
        </w:rPr>
        <w:t>©</w:t>
      </w:r>
      <w:r>
        <w:rPr/>
        <w:t xml:space="preserve"> (Segunda Edição) e com Windows ME</w:t>
      </w:r>
      <w:r>
        <w:rPr>
          <w:vertAlign w:val="superscript"/>
          <w:lang w:val="en-US"/>
        </w:rPr>
        <w:t>©</w:t>
      </w:r>
      <w:r>
        <w:rPr/>
        <w:t>. Não foram desenvolvidos testes específicos sobre Windows NT</w:t>
      </w:r>
      <w:r>
        <w:rPr>
          <w:vertAlign w:val="superscript"/>
          <w:lang w:val="en-US"/>
        </w:rPr>
        <w:t>©</w:t>
      </w:r>
      <w:r>
        <w:rPr/>
        <w:t>, Windows 2000</w:t>
      </w:r>
      <w:r>
        <w:rPr>
          <w:vertAlign w:val="superscript"/>
          <w:lang w:val="en-US"/>
        </w:rPr>
        <w:t>©</w:t>
      </w:r>
      <w:r>
        <w:rPr/>
        <w:t xml:space="preserve"> ou Windows XP</w:t>
      </w:r>
      <w:r>
        <w:rPr>
          <w:vertAlign w:val="superscript"/>
          <w:lang w:val="en-US"/>
        </w:rPr>
        <w:t>©</w:t>
      </w:r>
      <w:r>
        <w:rPr/>
        <w:t xml:space="preserve"> embora não haja a princípio motivos que impeçam a sua execução nestes ambien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 Simulador de ECFs pode atuar como um servidor COM (Automação OLE), respondendo a comandos enviados por clientes COM. Para utilizar-se esta característica o sistema operacional deve suportar este tipo de automação. O uso do simulador como servidor COM pode ser feito através da DLL de desenvolvimento DLLG2.DLL, conectando-se ao canal "Emul" conforme descrito no Manual de Programação do ECF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jc w:val="left"/>
        <w:rPr>
          <w:sz w:val="28"/>
        </w:rPr>
      </w:pPr>
      <w:bookmarkStart w:id="3" w:name="__RefHeading___Toc21929400"/>
      <w:r>
        <w:rPr>
          <w:sz w:val="28"/>
        </w:rPr>
        <w:t>3. Instalação</w:t>
      </w:r>
      <w:bookmarkEnd w:id="3"/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 Simulador de ECFs não possui software de instalação e não necessita de arquivos adicionais ao seu próprio executável (arquivo LOGG2.EXE) além dos arquivos do sistema operacio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sua primeira execução o Simulador se inscreverá no Windows como o servidor COM. A partir daí ele poderá ser acionado diretamente pelo software cli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bservação</w:t>
      </w:r>
      <w:r>
        <w:rPr/>
        <w:t>.: O Simulador fará uso de uma arquivo com a extensão ".MFD" para simular a Memória Fiscal e a MFD do ECF. Este arquivo deverá estar no diretório corrente. Se este arquivo não for encontrado pelo Simulador quando da sua execução, um aviso será emitido e a execução do Simulador será encerr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</w:rPr>
      </w:pPr>
      <w:bookmarkStart w:id="4" w:name="__RefHeading___Toc21929401"/>
      <w:bookmarkEnd w:id="4"/>
      <w:r>
        <w:rPr>
          <w:sz w:val="28"/>
        </w:rPr>
        <w:t>4. Utilizaçã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omo a finalidade do Simulador de ECFs é comportar-se o mais fielmente possível a um ECF real, a sua utilização dá-se também de maneira semelhante a um ECF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Simulador utilizará o relógio do micro-computador como se fosse o relógio do ECF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teclado e os leds do ECF são simulados através de teclas onde deve-se clicar com o mouse para simular o pressionamento da tecla no ECF real. Vale observar que o clique com o mouse combinado com a tecla Ctrl do PC simulará o pressionamento da tecla do ECF quando so seu ligamento. Por exemplo, Ctrl + tecla LINE, simulará o ligamento do ECF com a tecla LINE pressionada e disparará a execução do menu de relatórios do ECF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Simulador possui na sua tela principal um quadro que representa a saída impressa do ECF desde o início da sua execução. Este quadro conterá aproximadamente as últimas 1000 linhas impressas pelo Simulador. Adicionalmente ao quadro da saída impressa o Simulador gerará um arquivo em ASCII com o nome "BOBINA.TXT" no seu diretório de trabalho contendo todo o texto impresso pelo simulador. O arquivo "BOBINA.TXT" nunca é apagado pelo simulador, sendo que qualquer texto impresso é adicionado ao seu fi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á também uma aba com a Saída Gráfica da impressora, mostrando como será o texto impresso na bobina do ECF, incluindo todas as formatações e símbolos gráfic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 sensores do ECF poderão ser simulados na caixa "Sensores" na tela principal do Simulador. Os sensores disponíveis sã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Papel OK</w:t>
      </w:r>
      <w:r>
        <w:rPr/>
        <w:t>. Quando ligado simula uma bobina de papel corretamente colocada. Quando desligado simulará a falta de papel no EC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Papel perto do fim</w:t>
      </w:r>
      <w:r>
        <w:rPr/>
        <w:t>. Quando ligado simula o sensor de pouco papel do ECF, que poderá ser consultado pelo registrador "SensorPoucoPapel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Intervenção Técnica</w:t>
      </w:r>
      <w:r>
        <w:rPr/>
        <w:t>. Simula o estado do ECF quando encontra-se em Modo de Intervenção Técnica. Quando o sensor for acionado, o Simulador executará o procedimento de entrada ou saída de Intervenção Técnica de maneira análoga ao ECF, porém sem a necessidade de desligá-lo (O ECF real necessita que o jumper de Intervenção Técnica seja colocado ou retirado e que o equipamento seja religado para que a nova condição seja acei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Gaveta Aberta</w:t>
      </w:r>
      <w:r>
        <w:rPr/>
        <w:t xml:space="preserve">. Simula o sensor de gaveta do ECF, retornando o seu estado via registrador "SensorGaveta"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caixa de seleção "</w:t>
      </w:r>
      <w:r>
        <w:rPr>
          <w:i/>
          <w:iCs/>
        </w:rPr>
        <w:t>Canal p/Responder Comandos</w:t>
      </w:r>
      <w:r>
        <w:rPr/>
        <w:t xml:space="preserve">" indica qual o canal serial (COM1 a COM4) que o Simulador deverá utilizar para resposta a comandos seriais. Neste caso o respectivo canal serial do PC comportar-se-á como uma impressora real e o resultado dos comandos poderá ser observado na tela do Simulador. Para que o Simulador passe a responder efetivamente aos comandos é necessário que a resposta seja habilitada através do botão </w:t>
      </w:r>
      <w:r>
        <w:rPr/>
        <w:object w:dxaOrig="34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7.25pt" filled="f" o:ole="">
            <v:imagedata r:id="rId3" o:title=""/>
          </v:shape>
          <o:OLEObject Type="Embed" ProgID="" ShapeID="ole_rId2" DrawAspect="Content" ObjectID="_224379177" r:id="rId2"/>
        </w:object>
      </w:r>
      <w:r>
        <w:rPr/>
        <w:t xml:space="preserve"> pressionado ou que a opção de menu </w:t>
      </w:r>
      <w:r>
        <w:rPr>
          <w:i/>
          <w:iCs/>
        </w:rPr>
        <w:t>Ferramenta | Responder aos Comandos Seriais</w:t>
      </w:r>
      <w:r>
        <w:rPr/>
        <w:t xml:space="preserve"> seja marc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A caixa de seleção "Protocolo Serial" indicará qual o protocolo que será interpretado no canal serial. As opções são "Logger I" ou "FiscNET". Para maiores informações acerca destes protocolos reporte-se ao Manual de Programação do ECF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O botão de salvamento </w:t>
      </w:r>
      <w:r>
        <w:rPr/>
        <w:object w:dxaOrig="330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6.5pt" filled="f" o:ole="">
            <v:imagedata r:id="rId5" o:title=""/>
          </v:shape>
          <o:OLEObject Type="Embed" ProgID="" ShapeID="ole_rId4" DrawAspect="Content" ObjectID="_1153994986" r:id="rId4"/>
        </w:object>
      </w:r>
      <w:r>
        <w:rPr/>
        <w:t xml:space="preserve"> e a opção de menu "Arquivo | Grava Arquivo de MFD" têm por função antecipar a gravação do arquivo de MFD que é realizada automaticamente quando a execução do Simulador é encerrada. Para maiores informações sobre o arquivo de MFD consulte o capítulo a segui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</w:rPr>
      </w:pPr>
      <w:bookmarkStart w:id="5" w:name="__RefHeading___Toc21929402"/>
      <w:bookmarkEnd w:id="5"/>
      <w:r>
        <w:rPr>
          <w:sz w:val="28"/>
        </w:rPr>
        <w:t>5. Arquivo de MF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 arquivo "MODELO.MFD" contém as informações do ECF registradas na sua Memória Fiscal e na sua MFD. Este arquivo será necessário para a execução do Simulador, assim como o ECF também não funciona sem uma MFD e uma Memória Fiscal instala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dos os registros serão feitos na MFD e na Memória Fiscal de maneira similar ao ECF, porém o arquivo "MODELO.MFD" somente será atualizado quando o simulador for encerrado ou quando a opção de gravação do arquivo de MFD for comand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stribuído com o simulador de ECFs encontra-se um arquivo "MODELO.MFD" que contém o estado de um ECF na mesma condição em que um ECF se encontra quando recém saído de fábrica, isto é, sem nenhuma tabela de configuração nem inscrições carregadas. Para a inicialização das inscrições (CNPJ, Inscrição Estadual, etc) é necessária uma senha de acordo com o protocolo FiscNET. A senha para a gravação de dados do proprietário no arquivo "MODELO.MFD" é </w:t>
      </w:r>
      <w:r>
        <w:rPr>
          <w:b/>
          <w:bCs/>
        </w:rPr>
        <w:t>315621577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4:03:00Z</dcterms:created>
  <dc:creator>ZPM</dc:creator>
  <dc:description>Revisão 1.0.0</dc:description>
  <dc:language>en-US</dc:language>
  <cp:lastModifiedBy>Nome</cp:lastModifiedBy>
  <dcterms:modified xsi:type="dcterms:W3CDTF">2002-10-09T18:00:00Z</dcterms:modified>
  <cp:revision>6</cp:revision>
  <dc:subject/>
  <dc:title>Manual do Software Demolog2</dc:title>
</cp:coreProperties>
</file>